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-857250</wp:posOffset>
                </wp:positionV>
                <wp:extent cx="10134600" cy="6972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697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1pt;margin-top:-67.5pt;width:797.95pt;height:54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8591550</wp:posOffset>
                </wp:positionV>
                <wp:extent cx="6440805" cy="864235"/>
                <wp:effectExtent l="5715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760" cy="864360"/>
                          <a:chOff x="0" y="0"/>
                          <a:chExt cx="6440760" cy="864360"/>
                        </a:xfrm>
                      </wpg:grpSpPr>
                      <wps:wsp>
                        <wps:cNvSpPr/>
                        <wps:spPr>
                          <a:xfrm>
                            <a:off x="1802880" y="542160"/>
                            <a:ext cx="4636800" cy="21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109080"/>
                            <a:ext cx="4636800" cy="21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0"/>
                            <a:ext cx="1080000" cy="86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760" y="0"/>
                            <a:ext cx="720000" cy="86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0"/>
                            <a:ext cx="2879640" cy="86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0360" cy="86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438120"/>
                            <a:ext cx="391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040" y="147960"/>
                            <a:ext cx="70488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676.5pt;width:507.15pt;height:68.05pt" coordorigin="-600,13530" coordsize="10143,1361">
                <v:rect id="shape_0" stroked="t" o:allowincell="f" style="position:absolute;left:2239;top:14384;width:7301;height:339;mso-wrap-style:none;v-text-anchor:middle">
                  <v:fill o:detectmouseclick="t" on="false"/>
                  <v:stroke color="silver" weight="3240" joinstyle="miter" endcap="flat"/>
                  <w10:wrap type="none"/>
                </v:rect>
                <v:rect id="shape_0" stroked="t" o:allowincell="f" style="position:absolute;left:2233;top:13702;width:7301;height:339;mso-wrap-style:none;v-text-anchor:middle">
                  <v:fill o:detectmouseclick="t" on="false"/>
                  <v:stroke color="silver" weight="3240" joinstyle="miter" endcap="flat"/>
                  <w10:wrap type="none"/>
                </v:rect>
                <v:rect id="shape_0" stroked="t" o:allowincell="f" style="position:absolute;left:6702;top:13530;width:1700;height:13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409;top:13530;width:1133;height:13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64;top:13530;width:4534;height:13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-600;top:13530;width:2834;height:1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36,14220" to="8400,14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8,13763" to="9517,14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6890</wp:posOffset>
                </wp:positionH>
                <wp:positionV relativeFrom="paragraph">
                  <wp:posOffset>5237480</wp:posOffset>
                </wp:positionV>
                <wp:extent cx="6440805" cy="864235"/>
                <wp:effectExtent l="5715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760" cy="864360"/>
                          <a:chOff x="0" y="0"/>
                          <a:chExt cx="6440760" cy="864360"/>
                        </a:xfrm>
                      </wpg:grpSpPr>
                      <wps:wsp>
                        <wps:cNvSpPr/>
                        <wps:spPr>
                          <a:xfrm>
                            <a:off x="1802880" y="542160"/>
                            <a:ext cx="4636800" cy="21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109080"/>
                            <a:ext cx="4636800" cy="21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0"/>
                            <a:ext cx="1080000" cy="86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760" y="0"/>
                            <a:ext cx="720000" cy="86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0"/>
                            <a:ext cx="2879640" cy="86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0360" cy="86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438120"/>
                            <a:ext cx="391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040" y="147960"/>
                            <a:ext cx="70488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pt;margin-top:412.4pt;width:507.15pt;height:68.05pt" coordorigin="4814,8248" coordsize="10143,1361">
                <v:rect id="shape_0" stroked="t" o:allowincell="f" style="position:absolute;left:7653;top:9102;width:7301;height:339;mso-wrap-style:none;v-text-anchor:middle">
                  <v:fill o:detectmouseclick="t" on="false"/>
                  <v:stroke color="silver" weight="3240" joinstyle="miter" endcap="flat"/>
                  <w10:wrap type="none"/>
                </v:rect>
                <v:rect id="shape_0" stroked="t" o:allowincell="f" style="position:absolute;left:7647;top:8420;width:7301;height:339;mso-wrap-style:none;v-text-anchor:middle">
                  <v:fill o:detectmouseclick="t" on="false"/>
                  <v:stroke color="silver" weight="3240" joinstyle="miter" endcap="flat"/>
                  <w10:wrap type="none"/>
                </v:rect>
                <v:rect id="shape_0" stroked="t" o:allowincell="f" style="position:absolute;left:12116;top:8248;width:1700;height:13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823;top:8248;width:1133;height:13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78;top:8248;width:4534;height:13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814;top:8248;width:2834;height:1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50,8938" to="13814,8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22,8481" to="14931,95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19:00Z</dcterms:created>
  <dc:creator>gcheetham</dc:creator>
  <dc:description/>
  <cp:keywords/>
  <dc:language>en-US</dc:language>
  <cp:lastModifiedBy>gcheetham</cp:lastModifiedBy>
  <dcterms:modified xsi:type="dcterms:W3CDTF">2007-07-03T06:19:00Z</dcterms:modified>
  <cp:revision>2</cp:revision>
  <dc:subject/>
  <dc:title/>
</cp:coreProperties>
</file>